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134734958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 xml:space="preserve">La scelta dei locali avverrà tramite sorteggio pubblico che si effettuerà nel mese di settembre 2006.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(Sorteggio a cui parteciperanno solo le prime 5 Associazioni classificate)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1111</cp:lastModifiedBy>
  <cp:lastPrinted>2006-07-27T13:20:00Z</cp:lastPrinted>
  <dcterms:modified xsi:type="dcterms:W3CDTF">2006-07-27T11:21:00Z</dcterms:modified>
  <cp:revision>4</cp:revision>
  <dc:subject/>
  <dc:title>                                                                              </dc:title>
</cp:coreProperties>
</file>